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AQUILA CONSTRUC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DETALIERE CONDIȚII DE AMPLASARE PENTRU CONSTRUIRE LOCUINȚĂ COLECTIVĂ P+2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TUDOR VLADIMIRESCU NR.108B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</w:t>
      </w:r>
      <w:r>
        <w:rPr>
          <w:rFonts w:cs="Verdana" w:ascii="Verdana" w:hAnsi="Verdana"/>
        </w:rPr>
        <w:t xml:space="preserve">AQUILA CONSTRUCT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BIG ARHIGEO A.R.L. - arh. Bogda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DETALIERE CONDIȚII DE AMPLASARE PENTRU CONSTRUIRE LOCUINȚĂ COLECTIVĂ P+2”</w:t>
      </w:r>
      <w:r>
        <w:rPr>
          <w:rFonts w:eastAsia="Calibri" w:cs="Arial" w:ascii="Verdana" w:hAnsi="Verdana"/>
          <w:lang w:val="pt-BR" w:eastAsia="en-US"/>
        </w:rPr>
        <w:t>,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5.02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16</w:t>
      </w:r>
      <w:r>
        <w:rPr>
          <w:rFonts w:cs="Verdana" w:ascii="Verdana" w:hAnsi="Verdana"/>
          <w:color w:val="000000"/>
          <w:lang w:val="es-US" w:eastAsia="en-US"/>
        </w:rPr>
        <w:t>.03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2-23T07:05:00Z</dcterms:modified>
  <cp:revision>116</cp:revision>
  <dc:subject/>
  <dc:title> </dc:title>
</cp:coreProperties>
</file>